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7 : Sécurité et hygiène au travai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évention et évaluation des risques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ût horaire HT en € selo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 niveau FC de formation à enseigner</w:t>
            </w:r>
          </w:p>
        </w:tc>
      </w:tr>
      <w:tr>
        <w:trPr/>
        <w:tc>
          <w:tcPr>
            <w:tcW w:w="7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bilitations électriques, Sécurité travaux en hauteur, Hygiène et sécurité appliquée aux différents domaines (industrie, hôtellerie, restauration), Prévention -Risque amiante, Sauveteur secouriste du travail, Travaux en hauteur (port de harnais, travaux sur toiture,..), Echafaudage (montage, démontage, utilisation), Participation à la gestion de la santé et de la sécurité au travail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x 2 : pour les évaluations orales, entretiens de recrutement ou d’évaluation, encadrement de travaux pratiques, visite en entreprise, ECCP, Soutenanc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x 3 : Tutorat  (E-Learning et encadrement de travaux à distance, suivi de mémoire des stagiaires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7:28:00Z</dcterms:modified>
  <cp:revision>34</cp:revision>
  <dc:subject/>
  <dc:title>L’ACHAT DE PRESTATIONS INTELLECTUELLES D’ENSEIGNEMENT</dc:title>
</cp:coreProperties>
</file>